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стовый опрос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о экономической роли в процессе производства издержки бываю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рямые и накладные;</w:t>
        <w:br/>
        <w:t>B) основные косвенные;</w:t>
        <w:br/>
        <w:t>C) основные и накладные;</w:t>
        <w:br/>
        <w:t>D) постоянные и переменные;</w:t>
        <w:br/>
        <w:t>E) переменные и наклад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. Затраты постоянные и переменные отражаю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 отношения к производимому продукту; 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 отношения от объема производства, зависящие и независящие от объемов производств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экономических элементов, социальных факторов;  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социальных факторов, отношения от объема производств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) отношения к выработке продукции,  отношения к производимому продукту;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.Из следующих видов затрат предприятия укажите постоянные издержк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затраты на приобретение топлива и сырь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жалованье управленческому персоналу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асходы на электроэнерию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расходы на подготовку и освоение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расходы на приобретение полуфабрикатов и комплектующих изделий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.Издержки производства, абсолютная величина которых зависит от объемов производства, называются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остоя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пред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алов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.Издержки производства, абсолютная величина которых не зависит от объемов производства и остается неизменной даже при снижении объемов производства до нуля называются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остоя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пред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алов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.Прямые издержки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 непосредственно связано с производственном продукции;</w:t>
        <w:br/>
        <w:t xml:space="preserve">B)  энергетические затраты связанные с производством продукции; 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 прямо и непосредственно связаны с конкретным видом продукции;</w:t>
        <w:br/>
        <w:t>D)  заработная плата всего персонала;</w:t>
        <w:br/>
        <w:t>E)  все перечисленные вер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7.Косвенные издержки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 общие затраты для всего предприятия;</w:t>
        <w:br/>
        <w:t>B) затраты  внутренние – внешние;</w:t>
        <w:br/>
        <w:t>C) затраты бухгалтерские – затраты альтернативные;</w:t>
        <w:br/>
        <w:t>D) затраты бухгалтерские + затраты внешние;</w:t>
        <w:br/>
        <w:t>E) затраты внешние - затраты внутрен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8.Затраты прямо и непосредственно связан с конкретным видом продукции: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рямые;</w:t>
        <w:br/>
        <w:t>B) косвенные;</w:t>
        <w:br/>
        <w:t>C) переменные;</w:t>
        <w:br/>
        <w:t>D) постоянные;</w:t>
        <w:br/>
        <w:t>E) основ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9.К постоянным расходам в издержках производства не относятся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амортизационные отчисления; </w:t>
        <w:br/>
        <w:t>B) арендная плата;</w:t>
        <w:br/>
        <w:t>C) заработная плата рабочих основных;</w:t>
        <w:br/>
        <w:t>D) заработная плата  рабочих цеха;</w:t>
        <w:br/>
        <w:t>E) покупка сырья и материало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0.Классификация затрат по участию в процессе производств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калькулирование себестоимости продукции</w:t>
        <w:br/>
        <w:t xml:space="preserve">B) составление сметы затрат  на строительство  </w:t>
        <w:br/>
        <w:t>C) расчет переменных затрат на единицу продукции</w:t>
        <w:br/>
        <w:t>D) производственные и коммерческие</w:t>
        <w:br/>
        <w:t>E)  по периодичности и возникнове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1.Классификация по отношению к объему производства: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остоянные и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постоянные и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еременные и прям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издержки хозяйства на производства единицы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издержки, связанные с производством дополнительной единицы продукци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2.Классификация затрат по составу (однородности):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еременным  и единовременные;</w:t>
        <w:br/>
        <w:t>B)  одноэлементные и комплексные;</w:t>
        <w:br/>
        <w:t>C) валовым и общим издержкам;</w:t>
        <w:br/>
        <w:t>D) производительные и непроизводит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остоянные и прям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3.К условно – постоянным затратам относятся: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сдельная заработная плата рабочих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 расходы на сырье и материал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амортизация зданий и сооружении;</w:t>
        <w:br/>
        <w:t>D) амортизация, расходы на топливо и энергию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арендная плата, сдельная заработная плата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4.К условно – переменным затратам относятся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расходы на сырье и материалы , арендная плата;</w:t>
        <w:br/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расходы на управление производством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амортизация здания, расходы на топливо и энергию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расходы на сырье и матери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аботная плата основ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5.К основным затратам относя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цеховы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щезаводски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) расходы на реализацию продукции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сырье и материалы на технологические цел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общепроизводств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6.Постоянные издержки равны 1000 тыс. тенге, переменные  издержки 550 тыс. тенге.  Общие издержки составляю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1000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1550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1555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111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122 тыс. тенг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7.Затраты предприятия по экономическому содержанию можно классифицировать н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затраты на расширение производства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роч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затраты на уменьшение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 затраты на увеличение це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8.Основным источником финансирования затрат на производство и реализацию продукции является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быль по норме до налогообложе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редства целевых бюджет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выручка от реализации.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балансовая прибыл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все ответы вер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9.Основные направления снижения издержек производств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увеличение объемов производства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повышение цены реализации продукции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величение объема производства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экономия всех видов ресурсов, потребляемых в производств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) увеличение оплаты труда.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0.Какие виды издержек существуют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остоянные и собст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еременные и заем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емные и собст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переменные и собств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1. Затраты на оплату труда, на управление, покупку горюче-смазочных материалов, сырья, электроэнергии – это издержки: 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средние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2. Затраты на образование, здравоохранение, на расширение производства – это издержки: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сред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3. Сумма постоянных и переменных издержек – это: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общи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4. Какой показатель представляет собой плановое задание, устанавливающее максимальные расходы соответствующих материалов на единицу продукц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стоянные издерж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асходы перио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нормы расход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административные расход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переменны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5. Совокупность затрат, перенесенных на произведенную продукцию – это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административны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расходы перио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бщие издерж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издержки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совокупны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6. Выберите лишнее из статьи расходов, отражающих полную себестоимость продукции.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ое сырь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ибыль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транспортно-заготовительные расход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рплата дополнительных рабочих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накладные расход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7. Выберите лишнее из статьи расходов, отражающих полную себестоимость продукции.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очие основные матери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упаковочный материал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доход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тери на легкой тар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плата основных производствен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8.Какой показатель образуют совокупность текущих затрат на производство и реализацию продукц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себестоимость произведенной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сырь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доход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аловая прибыль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плата основных производствен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9. Период, в течение которого превышение капитальных затрат одного варианта по сравнению с другим окупается прямыми эксплуатационными затратами – это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ормативны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осто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ны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фактически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общий срок окупаемост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0. Затраты на производство и реализацию продукции по роли в процессе производства подразделяю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1. Затраты на производство и реализацию продукции по способу включения в себестоимость продукции деля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2. Затраты на производство и реализацию продукции по зависимости затрат от изменения объема выпуска продукции подразделяю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3. Затраты на производство и реализацию продукции по способу учета и группировки затрат подразделяю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4. Затраты на производство и реализацию продукции по срокам использования в производстве различаются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5. Какие затраты непосредственно формируют создаваемый продукт, составляют его физическую основу: сырье, материалы, полуфабрикаты, заработная плата и т.п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текущи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наклад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36. Какие затраты связаны с обслуживанием процесса производства: содержание оборудования, цехового и общезаводского персонала и т.п.? 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7. Какие затраты можно непосредственно отнести на себестоимость единицы каждого вида изделий: сырье, энергия технологическая, заработная плата станочников и др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8. Какие затраты распределяются по отдельным группам продукции пропорционально избранной базе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9. Величина каких затрат остается одинаковой при изменении объема производства (арендная плата, амортизация, содержание зданий и др.)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0. Величина каких затрат увеличивается или уменьшается под влиянием динамики выпуска продукц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1. Какие затраты по способам учета и группировки затрат идут на сырье, материалы, зарплату, износ, энергию и т.п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ост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2. Какие затраты собираются в группы либо по функциональной роли в процессе производства (малоценные и быстро изнашиваемые предметы), либо по месту осуществления затрат (цеховые расходы, общезаводские расходы и т.п.)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ост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3. Какие затраты по срокам использования в производстве называют каждодневным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текущ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рост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единовремен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косвенны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4. Какие затраты по срокам использования в производстве считаются разовыми, которые осуществляются реже чем один раз в месяц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текущ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рост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единовремен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косвенны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5. Выберите лишнее из затрат образующих себестоимость по экономическому содержанию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доход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6. Какие затраты во всех отраслях народного хозяйства (кроме добывающих) занимают основную долю в себестоимости продукц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7. Какие затраты отражают участие в себестоимости продукции необходимого живого труда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8. Какой элемент включаемый в себестоимость представляет собой форму перераспределения национального дохода на финансирование общественных потребностей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9. Какие отчисления включаются в себестоимость продукции в суммах, определяемых на основе балансовой стоимости фондов и действующих норм амортизационных отчислен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0. В состав каких затрат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1. Что из ниже перечисленного относится к материальным затратам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2. Что из ниже перечисленного относится к затратам на оплату труда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3. Что из ниже перечисленного относится к отчислениям на социальные нужды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4. Что из ниже перечисленного относится к амортизации основных фондов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5. Что из ниже перечисленного относится к прочим затратам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6.Экономическая стратегия –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бщая ориентация экономического развития предприятия на длительный ср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щая ориентация экономического развития предприятия на короткий ср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частичная ориентация экономического развития предприятия на короткий срок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риентация экономического развития предприят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лан развития предприят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7.Что не включает в себя стратегия выживания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охранения жизненно важных объект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хранения жизненно важных товар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охранения жизненно важного производ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инвести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охранения жизненно важного оборудо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8.Долгосрочное, на перспективу планирования получения инвестиционной прибыли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нвестиционная стратег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стимулирования персонал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предотвращения банкрот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9.Что не относится к экономическим факторам снижения издержек производств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вышение производительности труда путем улучшения организации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вершенствование существующей структуры управления предприяти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изменение номенклатуры  выпускаемой продукции соответствующее спросу рынк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 возможности введение новых технических линий, техники для выпуска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охранение уровня технологии, без введения нововведений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0.Какие операции не относятся к стратегии инвестиционной деятельност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оступ к технологиям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ыход на международный рын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риобретение акций и других ценных бумаг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ложение денег на депозитные счета в банках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охранение существующего объема денежных средст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1.Что не предусматривает стратегия предотвращения банкротства?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фессионализм управленческого аппарат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нтроль за расходом материальных средств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воевременное и качественное введение финансовой бухгалтерской отчетности с взаимопроверкам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величение производства продукции, при существующем уровне издержек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минимальное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2.Какие этапы не входят в опережающую политику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аркетинговые исслед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тановление приемлемых цен, приносящих прибыл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обновление товарной номенклатур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анализ статистических данных данного предприятия 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исследования расходов обанкротившегося предприят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3.Из-за каких факторов происходит выполнение стратегий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-за нехватки финанс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ехватки ресурс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несвоевременного исполнения операций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лужебное несоответствие исполн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выполнение намеченных целей;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4.Что не относится к параметрам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рвоначальное состояни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ажны действия, а не результат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анализ причин не выполнения операций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риентирование на поставленные цел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троль за операциям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5.Оптимальный, ориентированный срок экономической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5-6 месяце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-2 го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3-5-7 лет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5-20 лет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20-50лет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6.Какая стратегия выявляет следующие изменения: по уровню образования, по квалификации, по разрядности и другое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стимулирования персонал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предупреждения банкрот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товаро-производств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7.Какая стратегия выявляет следующие вопросы, а именно определение цены на конкурентный товар и вопросы ценообразования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снижения транзакционных издерже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ценообразован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8.Сотрудничество с другими фирмами, странами, расширение рынка сбыта и продажа за рубеж,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ценообразования;</w:t>
        <w:tab/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снижения  издерже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9.Формирование собственного капитала путем внешнего финансирования являются обыкновенные акции и ценные бумаги,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нвестиционная стратег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снижения  издержек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поведения фирмы на рынках ценных бумаг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0.При контроле за выполнением стратегий необязательно учитывать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ро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ледование целям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езультат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бытки и препятств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адровая систем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1.Изготовление одних товаров для других стран и для своей республики это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пециализ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опер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интеграц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диверсифик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солидац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72.Специализация, кооперация, а иногда и интеграция относится к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ценообразован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3.Ориентация на низкие цены, выход с ними на рынок не могут позволить себе  те фирмы, которые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верены в своем товар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верены в своих ценах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стойчивое финансовое благополучи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есть перспективы возможности завоевания большой доли рынк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имеют неустойчивое финансовое положе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4.Одна из главных аксиом стратегии в условиях свободного бездефицитного рынка ценообразования заключается в следующем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низить цену значительно проще, повысить намного трудне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низить цену намного труднее, чем повысит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низить и повысить цену одинаково трудно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низить и повысить цену одинаково легко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нижение цены на начальном этапе, вызовет ее понижение и в дальнейшем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5.При разработке стратегии не нужно учитывать интересы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извод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окупа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кредиторов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треб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куренто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6.В стратегии ценообразования в качестве нижнего предела продажной цены выступае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цена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езультат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ыночная цен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на конкурен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анковская цен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7.В стратегии ценообразования в качестве верхнего предела продажной цены выступае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цена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езультат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ыночная цен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на конкурен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анковская цен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8.Формирование экономической стратегии не осуществляется при реализации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и развития предприят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товаропроизвод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хода из рыночной сред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9.Что не относится к параметрам, по которым определяется реализация этапов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жидаемый результа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эффективность достижения поставленных ц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станавливаемые интерв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этапное выполнение задач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объемы закупаемого сырь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80.Согласно стратегии предотвращения банкротства, при первых симптомах отрицательного баланса со стороны пассивов и активов необходим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окращение всех рас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кращение всех до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окращение штата сотрудников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величение всех рас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увеличение всех налоговых выплат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ind w:left="1880" w:right="400"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ind w:right="-96" w:hanging="0"/>
      <w:jc w:val="center"/>
    </w:pPr>
    <w:rPr>
      <w:b/>
      <w:bCs/>
      <w:i/>
      <w:iCs/>
      <w:sz w:val="40"/>
      <w:szCs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Microsoft Sans Serif"/>
      <w:sz w:val="16"/>
      <w:szCs w:val="16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1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6:00Z</dcterms:created>
  <dc:creator>ЖИГЕР</dc:creator>
  <dc:description/>
  <cp:keywords/>
  <dc:language>en-US</dc:language>
  <cp:lastModifiedBy>Оля</cp:lastModifiedBy>
  <cp:lastPrinted>2006-12-02T09:49:00Z</cp:lastPrinted>
  <dcterms:modified xsi:type="dcterms:W3CDTF">2014-06-06T05:19:00Z</dcterms:modified>
  <cp:revision>107</cp:revision>
  <dc:subject/>
  <dc:title>Тестовые задания  по  экономике предприятий, институт  экономики и финансов, 070640 «Финансы и кредит»,  «Бухгалтерский учет и</dc:title>
</cp:coreProperties>
</file>